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БЮДЖЕТА АВТОНОМНОГО ОКРУГ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 автономного округа за 2019 год исполнен с профицитом в сумме                           10 968 943,2 тыс. рублей. Сальдо источников внутреннего финансирования дефицита бюджета автономного округа за 2019 год составило (-)10 968 943,2 тыс. рублей, из которы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гашение государственных облигаций автономного округа 2014 года выпуска –                  (-)1 400 000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ления от продажи акций и иных форм участия в капитале, находящихся в собственности автономного округа – 279 230,0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оступления от возврата бюджетных кредитов – 2 045 153,9 тыс. рублей, в том числе от юридических лиц (возврат кредитов прошлых лет) 44 800,0 тыс. рублей, от муниципальных образований автономного округа 2 000 353,9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редоставление бюджетных кредитов муниципальным образованиям автономного округа – (-) 2 457 091,5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ривлеченные средства государственных бюджетных и автономных учреждений, лицевые счета которым открыты в Департаменте финансов автономного округа – 5 344 000,0 тыс. рублей;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изменение остатков средств на счетах по учету средств бюджета – (-)14 780 245,6 тыс. рублей.</w:t>
      </w:r>
    </w:p>
    <w:p>
      <w:pPr>
        <w:pStyle w:val="Normal"/>
        <w:spacing w:lineRule="auto" w:line="360"/>
        <w:jc w:val="both"/>
        <w:rPr/>
      </w:pPr>
      <w:r>
        <w:rPr/>
        <w:tab/>
        <w:t>Остаток средств бюджета автономного округа на конец отчетного года составил 53 023 323,7 тыс. рублей, в том числе средства Резервного фонда автономного округа в сумме 5 000 000,0 тыс. рублей. Средства государственных бюджетных и автономных учреждений, лицевые счета которым открыты в Департаменте финансов автономного округа, составили 13 40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9 году размещение временно свободных средств бюджета автономного округа на банковских депозитах, в том числе средств Резервного фонда автономного округа, составило 274 000 000,0 тыс. рублей. Возвращено с банковских депозитов 260 000 000,0 тыс. рублей. По состоянию на 1 января 2020 года на банковских депозитах размещены временно свободные средства бюджета автономного округа в сумме 65 000 000,0 тыс. рублей, в том числе средства Резервного фонда автономного округа – 5 000 000,0 тыс. рублей, средства государственных бюджетных и автономных учреждений – 13 405 0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</w:rPr>
        <w:t xml:space="preserve"> </w:t>
      </w:r>
      <w:r>
        <w:rPr/>
        <w:t>В результате размещения средств бюджета автономного округа на банковских депозитах, в доход бюджета автономного округа поступило 5 494 727,5 тыс. рублей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Государственный долг автономного округа состоянию на 1 января 2020 года составил 13 000 000,0 тыс. рублей, который в полном объеме состоит из государственных облигационных зай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851"/>
      <w:pgNumType w:start="16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03:00Z</dcterms:created>
  <dc:creator>CemaOV</dc:creator>
  <dc:description/>
  <cp:keywords/>
  <dc:language>en-US</dc:language>
  <cp:lastModifiedBy>Шубная Юлия Петровна</cp:lastModifiedBy>
  <cp:lastPrinted>2020-06-25T14:52:00Z</cp:lastPrinted>
  <dcterms:modified xsi:type="dcterms:W3CDTF">2020-06-25T09:52:00Z</dcterms:modified>
  <cp:revision>173</cp:revision>
  <dc:subject/>
  <dc:title/>
</cp:coreProperties>
</file>